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EC2037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TELECOMMUNICATION SWITCHING NETWORKS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270"/>
        <w:gridCol w:w="737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Portray the various forms of line encoding techniques. Assume the data 1011000111 for encod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Explicate the SONET system architecture, device-layer relationship and the frame formats with appropriate illustra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Compare and contrast TD and SD switching techniqu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Elucidate TST and STS switching techniques with supporting architectures and figur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State your perception about Network synchronization. Portray the issues and tackling methodologies in detai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Portray your discernment with reference to Network control and Network Management in detai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 xml:space="preserve">Reveal the ISDN </w:t>
            </w:r>
            <w:r>
              <w:rPr>
                <w:color w:val="000000"/>
                <w:sz w:val="22"/>
                <w:szCs w:val="22"/>
              </w:rPr>
              <w:t xml:space="preserve">Basic Rate Access design </w:t>
            </w:r>
            <w:r>
              <w:rPr>
                <w:color w:val="000000"/>
              </w:rPr>
              <w:t>with supporting architectures, frames and figur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emplify about Digital Loop Carrier System and the diverse methodologi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8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08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nfer in detail about all Traffic Characterization of a switching syst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0BF9E0D-916B-499F-BA4A-D612151A744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  <Pages>1</Pages>
  <Words>185</Words>
  <Characters>1061</Characters>
  <CharactersWithSpaces>1244</CharactersWithSpaces>
  <Paragraphs>2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06:44:00Z</dcterms:created>
  <dc:creator>Ku</dc:creator>
  <dc:description/>
  <dc:language>en-US</dc:language>
  <cp:lastModifiedBy>staff</cp:lastModifiedBy>
  <cp:lastPrinted>2018-02-03T04:50:00Z</cp:lastPrinted>
  <dcterms:modified xsi:type="dcterms:W3CDTF">2018-04-20T06:25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